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  18.12.2012          №   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ставления проекта мест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финансов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ями 169, 184 Бюджетного кодекса Российской Федерации, Положения о бюджетном устройстве и бюджетном процессе в администрации Широкоярского сельсовета Мошков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орядок составления проекта местного бюджета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/>
        <w:t xml:space="preserve">                                                                                  </w:t>
      </w:r>
    </w:p>
    <w:tbl>
      <w:tblPr>
        <w:tblW w:w="433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720" w:hRule="atLeast"/>
        </w:trPr>
        <w:tc>
          <w:tcPr>
            <w:tcW w:w="4333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ТВЕРЖДЕН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Широкоярского сельсовета                           от 18.12.2012 № 84</w:t>
            </w:r>
          </w:p>
        </w:tc>
      </w:tr>
    </w:tbl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 ПРОЕКТА  МЕСТНОГО 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ОЧЕРЕДНОЙ  ФИНАНСОВЫЙ 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о составлении проекта местного бюджета на очередной финансовый год (далее - Порядок) подготовлен в соответствии со статьями 169, 184 Бюджетного кодекса и определяет процедуру составления проекта местного бюджета на очередной финансовый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Администрация Широкоярского сельсовета Мошковского района Новосибирской области при составлении проекта местного бюдже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одобряет основные направления налоговой и бюджетной политики на очередной финансовый г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одобряет  основные параметры прогноза социально-экономического развития,  прогноз социально-экономического развития на финансовый год и плановый пери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одобряет основные характеристики местного бюджета на очередной финансовый год, а также объем бюджетных ассигнований на исполнение действующих и принимаемых расходны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) одобряет распределение бюджетных ассигнований на исполнение принимаемых расходных обязатель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) одобряет проект решения Совета депутатов Широкоярского  сельсовета Мошковского района Новосибирской области о местном бюджете на очередной финансовый год и представляемые вместе с ними документы и материалы для внесения изменений в решения Совета депута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Администрация  Широкоярского сельсовета Мошковского района Новосибирской области организует составление и составляет проект местного бюджета на очередной финансовый год, в том чис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разрабатывает проект основных направлений налоговой и бюджетной политики на очередной финансовый г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осуществляет расчеты объема бюджетных ассигнований местного бюджета на исполнение действующих и принимаемых расходных обязательст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едет реестр расходных обязательств администрации Широкоярского сельсове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устанавливает порядок и методику планирования бюджетных ассигнований местного бюдже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подготавливает заключения на проекты муниципальных правовых актов и предложения субъектов бюджетного планирования, которые связаны с изменением объема и (или) структуры расходных обязательств  Широкоярского  сельсове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) подготавливает  прогноз по статьям классификации доходов местного бюджета и источникам финансирования дефицита местного бюдже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ё) осуществляет оценку ожидаемого исполнения  местного бюджета за текущий финансовый год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) формирует и представляет в Управление финансов Мошковского района проект  решения Совета депутатов о местном бюджете на очередной финансовый год, а также документы и материалы, подлежащие представлению  в Управление финансов одновременно с указанным проект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 составлении проекта местного бюджета на очередной финансовый год  глава администрации Широкоярского  сельсовета  готовит проекты долгосрочных целевых программ, предлагаемых для реализации за счет средств местного бюджета начиная с очередного финансового года, предложения по внесению изменений в долгосрочные целевые программы и другие предложения по подготовке и реализации бюджетных инвестиций из местного бюджета в очередном финансовом год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одготавливает предложения по изменению объема и (или) структуры расходных обязательств   на очередной финансовый год, в том числе проекты долгосрочных целевых программ, а также предложения по подготовке и реализации бюджетных инвестиций из местного бюджета и предложения по изменению бюджетных ассигнований на реализацию утвержденных долгосрочных и ведомственных целевых програм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) составляет отчеты о реализации долгосрочных целевых программ и ведомственных целевых программ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 При составлении проекта местного бюджета  на очередной финансовый год главные администраторы доходов местного бюджета и главные администраторы источников финансирования дефицита местного бюджета   разрабатывают и согласовывают с Управлением финансов Мошковского района  прогноз объемов поступлений в местный бюджет по соответствующим видам (подвидам) доходов местного бюджета и источникам финансирования дефицита местного бюджета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ые этапы составления проекта местного бюджета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чередно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Fonts w:cs="Times New Roman" w:ascii="Times New Roman" w:hAnsi="Times New Roman"/>
          <w:b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>дминистрация Широкоярского  сельсовета Мошковского района Новосибирской област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а) до 1 июня  текущего финансового года, утверждает график подготовки и рассмотрения проектов решений Совета депутатов, документов и материалов, разрабатываемых при составлении проекта местного бюджета;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) до  1 октября текущего финансового год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атривает и согласовывает проект основных направлений бюджетной и  налоговой  политики на очередной финансовый год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сматривает и согласовывает проект основных направлений бюджетной политики, характеризующих условия и основные задачи формирования местного бюджета, сбалансированность местного бюджета,  а также общий (предельный) объем и предварительное (укрупненное) распределение бюджетных ассигнований на исполнение принимаемых расходных обязательств 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2. Администрация Широкоярского  сельсовета Мошковского района Новосибирской области одобряет до 15 октября текущего финансового год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) сценарные условия и основные параметры прогноза социально-экономического развития  на очередной финансовый год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) предложения по сокращению (изменению структуры) действующих расходных обязательств   начиная с очередного финансового года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) основные направления бюджетной политики, характеризующие условия и основные задачи формирования местного бюджета, прогнозируемые изменения объема и структуры доходов и расходов местного бюджета, сбалансированность местного бюджета, общий (предельный) объем и укрупненное распределение бюджетных ассигнований на исполнение принимаемых расходных обязательств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г) основные направления бюджетной и  налоговой  политики на очередной финансовый год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) основные характеристики местного бюджета на очередной финансовый год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е) распределение общего (предельного) объема бюджетных ассигнований местного бюджета на исполнение принимаемых расходных обязательств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Администрация Широкоярского  сельсовета рассматривает не позднее 15 октября текущего финансового года проекты  решений Совета депутатов о местном бюджете на очередной финансовый год, а также документы, материалы и проекты  муниципальных правовых актов, подлежащих внесению в  Совет депутатов одновременно с проектом решения Совета депутатов о местном бюдж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готовка проекта решения Совета депутатов о                                                местном бюджете на очередной финансовый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До 1 июня текущего финансового года Управление финансов Мошковского район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аправляет субъектам бюджетного планирования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ки изменений предельных объемов бюджетных ассигнований местного бюджета на исполнение действующих расходных обязательств в очередном финансовом году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указания по распределению бюджетных ассигнований по разделам, подразделам, целевым статьям и видам расходов классификации расходов местного бюджета;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До 1 июля текущего финансового год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ные администраторы доходов местного бюджета и главные администраторы источников финансирования дефицита местного бюджета представляют в Управление финансов Мошковского района расчеты по соответствующим видам (подвидам) классификации доходов местного бюджета и источникам финансирования дефицита местного бюджет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До 15 октября текущего финансового год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  рассматривает несогласованные вопросы по изменению ведомственной структуры расходов местного бюджета на очередной финансовый год, расчетам по статьям классификации доходов местного бюджета и источникам финансирования дефицита местного бюджета, другим документам и материалам и подготовку предложений по уточнению реш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4-04-16T11:05:00Z</cp:lastPrinted>
  <dcterms:modified xsi:type="dcterms:W3CDTF">2014-04-16T04:06:00Z</dcterms:modified>
  <cp:revision>89</cp:revision>
  <dc:subject/>
  <dc:title> АДМИНИСТРАЦИЯ МУНИЦИПАЛЬНОГО ОБРАЗОВАНИЯ</dc:title>
</cp:coreProperties>
</file>